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4300</wp:posOffset>
                </wp:positionH>
                <wp:positionV relativeFrom="paragraph">
                  <wp:posOffset>1239520</wp:posOffset>
                </wp:positionV>
                <wp:extent cx="1270" cy="2597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97.6pt;width:0.1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6300</wp:posOffset>
                </wp:positionH>
                <wp:positionV relativeFrom="paragraph">
                  <wp:posOffset>3175000</wp:posOffset>
                </wp:positionV>
                <wp:extent cx="20834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pt;margin-top:250pt;width:1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379220</wp:posOffset>
                </wp:positionV>
                <wp:extent cx="1270" cy="7880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08.6pt;width:0.05pt;height:6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35600</wp:posOffset>
                </wp:positionH>
                <wp:positionV relativeFrom="paragraph">
                  <wp:posOffset>3568065</wp:posOffset>
                </wp:positionV>
                <wp:extent cx="1270" cy="7880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pt;margin-top:280.95pt;width:0.05pt;height:6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3428365</wp:posOffset>
                </wp:positionV>
                <wp:extent cx="1270" cy="7880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269.95pt;width:0.05pt;height:6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433070</wp:posOffset>
                </wp:positionV>
                <wp:extent cx="1270" cy="2597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34.1pt;width:0.05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00</wp:posOffset>
                </wp:positionH>
                <wp:positionV relativeFrom="paragraph">
                  <wp:posOffset>431800</wp:posOffset>
                </wp:positionV>
                <wp:extent cx="1270" cy="2546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34pt;width:0.1pt;height:2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1270" cy="2597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6pt;width:0.05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45565</wp:posOffset>
                </wp:positionH>
                <wp:positionV relativeFrom="paragraph">
                  <wp:posOffset>1167765</wp:posOffset>
                </wp:positionV>
                <wp:extent cx="1270" cy="1638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5pt;margin-top:91.95pt;width:0.05pt;height:12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09700</wp:posOffset>
                </wp:positionH>
                <wp:positionV relativeFrom="paragraph">
                  <wp:posOffset>3022600</wp:posOffset>
                </wp:positionV>
                <wp:extent cx="1270" cy="7880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238pt;width:0.05pt;height:6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75100</wp:posOffset>
                </wp:positionH>
                <wp:positionV relativeFrom="paragraph">
                  <wp:posOffset>-119380</wp:posOffset>
                </wp:positionV>
                <wp:extent cx="1270" cy="2597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pt;margin-top:-9.4pt;width:0.05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1219200</wp:posOffset>
                </wp:positionV>
                <wp:extent cx="1270" cy="2597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96pt;width:0.05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2076450</wp:posOffset>
                </wp:positionV>
                <wp:extent cx="635" cy="2838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6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1219200</wp:posOffset>
                </wp:positionV>
                <wp:extent cx="20834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pt;margin-top:96pt;width:16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086100</wp:posOffset>
                </wp:positionH>
                <wp:positionV relativeFrom="margin">
                  <wp:posOffset>-444500</wp:posOffset>
                </wp:positionV>
                <wp:extent cx="1955800" cy="32512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ing Compound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3pt;margin-top:-35pt;width:153.95pt;height:25.5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ing Compou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200</wp:posOffset>
                </wp:positionH>
                <wp:positionV relativeFrom="paragraph">
                  <wp:posOffset>139700</wp:posOffset>
                </wp:positionV>
                <wp:extent cx="51695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1pt;width:40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461000</wp:posOffset>
                </wp:positionH>
                <wp:positionV relativeFrom="margin">
                  <wp:posOffset>-355600</wp:posOffset>
                </wp:positionV>
                <wp:extent cx="1600200" cy="698500"/>
                <wp:effectExtent l="5080" t="5080" r="571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n-Metals On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 is a non-metal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pt;margin-top:-28pt;width:125.95pt;height:54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n-Metals On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 is a non-met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6900</wp:posOffset>
                </wp:positionH>
                <wp:positionV relativeFrom="margin">
                  <wp:posOffset>-287020</wp:posOffset>
                </wp:positionV>
                <wp:extent cx="1917700" cy="629920"/>
                <wp:effectExtent l="5080" t="5080" r="5715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63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tal and Non-metal Combin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pt;margin-top:-22.6pt;width:150.95pt;height:49.5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tal and Non-metal Combin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898900</wp:posOffset>
                </wp:positionH>
                <wp:positionV relativeFrom="margin">
                  <wp:posOffset>914400</wp:posOffset>
                </wp:positionV>
                <wp:extent cx="1600200" cy="62230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 and non-metal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ement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pt;margin-top:72pt;width:125.95pt;height:48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 and non-metall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692900</wp:posOffset>
                </wp:positionH>
                <wp:positionV relativeFrom="margin">
                  <wp:posOffset>1054100</wp:posOffset>
                </wp:positionV>
                <wp:extent cx="1993900" cy="32512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 different non-metal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pt;margin-top:83pt;width:156.95pt;height:25.5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 different non-met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7600</wp:posOffset>
                </wp:positionH>
                <wp:positionV relativeFrom="paragraph">
                  <wp:posOffset>342900</wp:posOffset>
                </wp:positionV>
                <wp:extent cx="1270" cy="8769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pt;margin-top:27pt;width:0.05pt;height:6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337300</wp:posOffset>
                </wp:positionH>
                <wp:positionV relativeFrom="margin">
                  <wp:posOffset>1663700</wp:posOffset>
                </wp:positionV>
                <wp:extent cx="2667000" cy="168910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8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nary Molecular Compou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Use prefixes: monon, di, tri, tetra,penta, hexa, hepta, nona, de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ly use mono for the second at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pt;margin-top:131pt;width:209.95pt;height:132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nary Molecular Compoun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Use prefixes: monon, di, tri, tetra,penta, hexa, hepta, nona, dec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ly use mono for the second at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673600</wp:posOffset>
                </wp:positionH>
                <wp:positionV relativeFrom="margin">
                  <wp:posOffset>2856865</wp:posOffset>
                </wp:positionV>
                <wp:extent cx="1600200" cy="953135"/>
                <wp:effectExtent l="5080" t="5715" r="571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5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 and a polyatomic anion containing oxyg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pt;margin-top:224.95pt;width:125.95pt;height:7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 and a polyatomic anion containing oxy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730500</wp:posOffset>
                </wp:positionH>
                <wp:positionV relativeFrom="margin">
                  <wp:posOffset>2856865</wp:posOffset>
                </wp:positionV>
                <wp:extent cx="1600200" cy="622300"/>
                <wp:effectExtent l="5080" t="5080" r="5715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 and one other non-met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pt;margin-top:224.95pt;width:125.95pt;height:48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 and one other non-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6600</wp:posOffset>
                </wp:positionH>
                <wp:positionV relativeFrom="paragraph">
                  <wp:posOffset>1536700</wp:posOffset>
                </wp:positionV>
                <wp:extent cx="1270" cy="16389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pt;margin-top:121pt;width:0.1pt;height:12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94300</wp:posOffset>
                </wp:positionH>
                <wp:positionV relativeFrom="margin">
                  <wp:posOffset>4088765</wp:posOffset>
                </wp:positionV>
                <wp:extent cx="2667000" cy="1409700"/>
                <wp:effectExtent l="5080" t="5080" r="5715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0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xyac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ate ions become –ic ac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44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sulfuric a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ite ions become –ous ac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firstLine="72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sulfurous a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pt;margin-top:321.95pt;width:209.95pt;height:110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xyaci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ate ions become –ic aci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44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sulfuric a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ite ions become –ous aci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firstLine="72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sulfurous a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590800</wp:posOffset>
                </wp:positionH>
                <wp:positionV relativeFrom="margin">
                  <wp:posOffset>4012565</wp:posOffset>
                </wp:positionV>
                <wp:extent cx="2451100" cy="1828800"/>
                <wp:effectExtent l="5080" t="252095" r="5715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nary Ac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ydrogen and one other          non-met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:  Hydro_________ic  A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F = hydrofluoric a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Cl  = hydrochloric a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15.95pt;width:192.95pt;height:143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nary Aci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ydrogen and one other          non-met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:  Hydro_________ic  A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F = hydrofluoric a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Cl  = hydrochloric a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9700</wp:posOffset>
                </wp:positionH>
                <wp:positionV relativeFrom="paragraph">
                  <wp:posOffset>3428365</wp:posOffset>
                </wp:positionV>
                <wp:extent cx="1270" cy="2597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269.95pt;width:0.05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790700</wp:posOffset>
                </wp:positionH>
                <wp:positionV relativeFrom="margin">
                  <wp:posOffset>534035</wp:posOffset>
                </wp:positionV>
                <wp:extent cx="1714500" cy="781685"/>
                <wp:effectExtent l="5080" t="5715" r="571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8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re than one possible charge on the met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42.05pt;width:134.95pt;height:61.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re than one possible charge on the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28600</wp:posOffset>
                </wp:positionH>
                <wp:positionV relativeFrom="margin">
                  <wp:posOffset>597535</wp:posOffset>
                </wp:positionV>
                <wp:extent cx="1714500" cy="622300"/>
                <wp:effectExtent l="5080" t="5080" r="5715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ly one possible charge on the met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7.05pt;width:134.95pt;height:48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ly one possible charge on the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90700</wp:posOffset>
                </wp:positionH>
                <wp:positionV relativeFrom="margin">
                  <wp:posOffset>1454150</wp:posOffset>
                </wp:positionV>
                <wp:extent cx="2019300" cy="1060450"/>
                <wp:effectExtent l="5080" t="12700" r="5715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ock 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se roman numerals in name to designate cation’s 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14.5pt;width:158.95pt;height:83.4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ock Syst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se roman numerals in name to designate cation’s char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96900</wp:posOffset>
                </wp:positionH>
                <wp:positionV relativeFrom="margin">
                  <wp:posOffset>2628900</wp:posOffset>
                </wp:positionV>
                <wp:extent cx="1714500" cy="622300"/>
                <wp:effectExtent l="5080" t="5080" r="5715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ly one non-metal atom typ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pt;margin-top:207pt;width:134.95pt;height:48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ly one non-metal atom ty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00</wp:posOffset>
                </wp:positionH>
                <wp:positionV relativeFrom="paragraph">
                  <wp:posOffset>432435</wp:posOffset>
                </wp:positionV>
                <wp:extent cx="20834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34.05pt;width:1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08000</wp:posOffset>
                </wp:positionH>
                <wp:positionV relativeFrom="margin">
                  <wp:posOffset>3416300</wp:posOffset>
                </wp:positionV>
                <wp:extent cx="1943100" cy="1296035"/>
                <wp:effectExtent l="5080" t="5715" r="5715" b="44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9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nary Ionic Comp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the metal and change the ending of the non-metal to -i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269pt;width:152.95pt;height:102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nary Ionic Compou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the metal and change the ending of the non-metal to -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508000</wp:posOffset>
                </wp:positionH>
                <wp:positionV relativeFrom="margin">
                  <wp:posOffset>1454150</wp:posOffset>
                </wp:positionV>
                <wp:extent cx="1397000" cy="622300"/>
                <wp:effectExtent l="5080" t="5080" r="5715" b="2095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tains a polyatomic an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pt;margin-top:114.5pt;width:109.95pt;height:48.95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tains a polyatomic an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508000</wp:posOffset>
                </wp:positionH>
                <wp:positionV relativeFrom="margin">
                  <wp:posOffset>4914900</wp:posOffset>
                </wp:positionV>
                <wp:extent cx="2552700" cy="1296035"/>
                <wp:effectExtent l="5080" t="5715" r="5715" b="44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9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rnary Ionic Compou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the metal and name the anion.  Most of these will end in –ate or –ite except cyanide and hydroxid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pt;margin-top:387pt;width:200.95pt;height:102pt;mso-wrap-style:square;v-text-anchor:middle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rnary Ionic Compoun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the metal and name the anion.  Most of these will end in –ate or –ite except cyanide and hydroxi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0:56:00Z</dcterms:created>
  <dc:creator>dpav</dc:creator>
  <dc:description/>
  <cp:keywords/>
  <dc:language>en-US</dc:language>
  <cp:lastModifiedBy>dpav</cp:lastModifiedBy>
  <dcterms:modified xsi:type="dcterms:W3CDTF">2013-02-13T20:56:00Z</dcterms:modified>
  <cp:revision>2</cp:revision>
  <dc:subject/>
  <dc:title/>
</cp:coreProperties>
</file>